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ilisation de l’ordin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ent faire pour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llumer l’ordinateur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un texte avec le traitement de text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e retrouver sur le bureau de notre ordinateur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registrer un document / Ouvrir un document existant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rire un courrier électroniqu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voyer le courrier électronique et relever nos messages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viguer sur le Web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Calmenta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ADI CE1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tiliser ADI CM1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aire un dessin avec Paint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canner un dessin ou une image 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éparer une page Web ?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4624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5pt;margin-top:23.15pt;width:231.2pt;height:27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18346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</wp:posOffset>
                </wp:positionH>
                <wp:positionV relativeFrom="paragraph">
                  <wp:posOffset>1391285</wp:posOffset>
                </wp:positionV>
                <wp:extent cx="118872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09.55pt" to="123.5pt,1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845</wp:posOffset>
                </wp:positionH>
                <wp:positionV relativeFrom="paragraph">
                  <wp:posOffset>659765</wp:posOffset>
                </wp:positionV>
                <wp:extent cx="1005840" cy="731520"/>
                <wp:effectExtent l="0" t="444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51.95pt" to="411.5pt,10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3725</wp:posOffset>
                </wp:positionH>
                <wp:positionV relativeFrom="paragraph">
                  <wp:posOffset>2945765</wp:posOffset>
                </wp:positionV>
                <wp:extent cx="1463040" cy="457200"/>
                <wp:effectExtent l="0" t="5080" r="19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31.95pt" to="461.9pt,26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925</wp:posOffset>
                </wp:positionH>
                <wp:positionV relativeFrom="paragraph">
                  <wp:posOffset>3402965</wp:posOffset>
                </wp:positionV>
                <wp:extent cx="1188720" cy="91440"/>
                <wp:effectExtent l="635" t="5080" r="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67.95pt" to="116.3pt,27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4160</wp:posOffset>
                </wp:positionH>
                <wp:positionV relativeFrom="paragraph">
                  <wp:posOffset>3124200</wp:posOffset>
                </wp:positionV>
                <wp:extent cx="9232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e cla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46pt;mso-position-vertical-relative:text;margin-left:-20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e cla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9360</wp:posOffset>
                </wp:positionH>
                <wp:positionV relativeFrom="paragraph">
                  <wp:posOffset>2667000</wp:posOffset>
                </wp:positionV>
                <wp:extent cx="1014730" cy="283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 sou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10pt;mso-position-vertical-relative:text;margin-left:396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 sou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39360</wp:posOffset>
                </wp:positionH>
                <wp:positionV relativeFrom="paragraph">
                  <wp:posOffset>472440</wp:posOffset>
                </wp:positionV>
                <wp:extent cx="1106170" cy="5575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écran 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moni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7.2pt;mso-position-vertical-relative:text;margin-left:396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écran o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 moni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8480</wp:posOffset>
                </wp:positionH>
                <wp:positionV relativeFrom="paragraph">
                  <wp:posOffset>1021080</wp:posOffset>
                </wp:positionV>
                <wp:extent cx="9232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’unité centrale 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 t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80.4pt;mso-position-vertical-relative:text;margin-left:-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’unité centrale ou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 t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allumer l’ordinateur ?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imprimant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e scann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e modem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écra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umer l’Unité centrale (la tou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L’Unité centrale d’un ordinateur s’allume  toujours en dernier.</w:t>
      </w:r>
    </w:p>
    <w:p>
      <w:pPr>
        <w:pStyle w:val="Normal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  <w:object w:dxaOrig="5470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12.9pt;width:316.8pt;height:31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01438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4640</wp:posOffset>
                </wp:positionH>
                <wp:positionV relativeFrom="paragraph">
                  <wp:posOffset>524510</wp:posOffset>
                </wp:positionV>
                <wp:extent cx="2020570" cy="831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a tour de l’ordinateur s’allume en dern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41.3pt;mso-position-vertical-relative:text;margin-left:12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a tour de l’ordinateur s’allume en dern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quoi sert l’ordinateur ?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Quels sont les logiciels que nous pouvons utiliser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our les élèves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r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e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et recevoir des 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urrier électron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 Express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er sur le Web (sur Interne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igat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  <w:p>
            <w:pPr>
              <w:pStyle w:val="Normal"/>
              <w:rPr/>
            </w:pPr>
            <w:r>
              <w:rPr/>
              <w:t>Internet Explorer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une page We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 de pages web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r en direct par Inter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Q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exercer au calcul menta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ment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er la BCD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BC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E1 – CE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CE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M1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I CM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’exercer à la dicté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 doubl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iller (CM2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ludo-éducatif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cumen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yclopédie Hachette Multiméd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 documenter (art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lus beau musée du Mond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le journal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nception graph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9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sin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ur Jean-Michel et Stéphanie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rire les résumés, les mots pour les paren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itement de tex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</w:t>
            </w:r>
          </w:p>
          <w:p>
            <w:pPr>
              <w:pStyle w:val="Normal"/>
              <w:rPr/>
            </w:pPr>
            <w:r>
              <w:rPr/>
              <w:t>Works 4.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rer l’école (élèves, adresses, passages, statistiques…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Direct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vi individualisé des élèves, livret de compétences, évaluation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re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er les moyenn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et recevoir des e-mai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urrier électron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look Express 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le site Internet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urs de pages Web</w:t>
            </w:r>
          </w:p>
          <w:p>
            <w:pPr>
              <w:pStyle w:val="Normal"/>
              <w:rPr/>
            </w:pPr>
            <w:r>
              <w:rPr/>
              <w:t>Outils graphiques</w:t>
            </w:r>
          </w:p>
          <w:p>
            <w:pPr>
              <w:pStyle w:val="Normal"/>
              <w:rPr/>
            </w:pPr>
            <w:r>
              <w:rPr/>
              <w:t>Outils Interne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 Communicator 4.5</w:t>
            </w:r>
          </w:p>
          <w:p>
            <w:pPr>
              <w:pStyle w:val="Normal"/>
              <w:rPr/>
            </w:pPr>
            <w:r>
              <w:rPr/>
              <w:t>WebExpert</w:t>
            </w:r>
          </w:p>
          <w:p>
            <w:pPr>
              <w:pStyle w:val="Normal"/>
              <w:rPr/>
            </w:pPr>
            <w:r>
              <w:rPr/>
              <w:t>Claris Home Page 3</w:t>
            </w:r>
          </w:p>
          <w:p>
            <w:pPr>
              <w:pStyle w:val="Normal"/>
              <w:rPr/>
            </w:pPr>
            <w:r>
              <w:rPr/>
              <w:t>Front Page 98</w:t>
            </w:r>
          </w:p>
          <w:p>
            <w:pPr>
              <w:pStyle w:val="Normal"/>
              <w:rPr/>
            </w:pPr>
            <w:r>
              <w:rPr/>
              <w:t>Paint Shop Pro</w:t>
            </w:r>
          </w:p>
          <w:p>
            <w:pPr>
              <w:pStyle w:val="Normal"/>
              <w:rPr/>
            </w:pPr>
            <w:r>
              <w:rPr/>
              <w:t>WS-FT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riquer le journal de l’éco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iel de conception graphiqu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w:object w:dxaOrig="462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9.55pt;margin-top:4.2pt;width:108.35pt;height:12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0754016" r:id="rId6"/>
        </w:objec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écrire un texte 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/>
      </w:pPr>
      <w:r>
        <w:rPr/>
        <w:t>J’utilise le logiciel Word 9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 clique su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4370" cy="4315460"/>
            <wp:effectExtent l="0" t="0" r="0" b="0"/>
            <wp:docPr id="10" name="explication%20boutons%20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xplication%20boutons%20wor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Le bureau de notre ordinateur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4270" cy="3714115"/>
            <wp:effectExtent l="0" t="0" r="0" b="0"/>
            <wp:docPr id="11" name="écran%20ordi%20éco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écran%20ordi%20éco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es élèves ont l’autorisation de cliquer sur les icônes suivantes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La BCD</w:t>
      </w:r>
      <w:r>
        <w:rPr>
          <w:sz w:val="28"/>
        </w:rPr>
        <w:t> : pour emprunter ou rendre un livr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anadoo</w:t>
      </w:r>
      <w:r>
        <w:rPr>
          <w:sz w:val="28"/>
        </w:rPr>
        <w:t> : Pour se connecter à Internet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Netscape Communicator</w:t>
      </w:r>
      <w:r>
        <w:rPr>
          <w:sz w:val="28"/>
        </w:rPr>
        <w:t> : pour surfer sur le we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Internet Explorer</w:t>
      </w:r>
      <w:r>
        <w:rPr>
          <w:sz w:val="28"/>
        </w:rPr>
        <w:t> : pour surfer sur le web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Outlook Express</w:t>
      </w:r>
      <w:r>
        <w:rPr>
          <w:sz w:val="28"/>
        </w:rPr>
        <w:t> : pour lire et écrire le courrier électroniqu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Word</w:t>
      </w:r>
      <w:r>
        <w:rPr>
          <w:sz w:val="28"/>
        </w:rPr>
        <w:t> : Pour écrire un texte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Tim 7</w:t>
      </w:r>
      <w:r>
        <w:rPr>
          <w:sz w:val="28"/>
        </w:rPr>
        <w:t> : pour les CM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Le plus beau musée du monde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Encyclopédie Hachette Multimédia 99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Calmenta 95</w:t>
      </w:r>
      <w:r>
        <w:rPr>
          <w:sz w:val="28"/>
        </w:rPr>
        <w:t> : pour s’entraîner au calcul mental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DI CE1</w:t>
      </w:r>
      <w:r>
        <w:rPr>
          <w:sz w:val="28"/>
        </w:rPr>
        <w:t> : ne pas oublier de mettre le CD dans le lecteur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ADI CM1</w:t>
      </w:r>
      <w:r>
        <w:rPr>
          <w:sz w:val="28"/>
        </w:rPr>
        <w:t> : ne pas oublier de mettre le CD dans le lect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our accéder à </w:t>
      </w:r>
      <w:r>
        <w:rPr>
          <w:b/>
          <w:sz w:val="28"/>
          <w:u w:val="single"/>
        </w:rPr>
        <w:t>Paint</w:t>
      </w:r>
      <w:r>
        <w:rPr>
          <w:sz w:val="28"/>
        </w:rPr>
        <w:t>, cliquer sur Démarrer/Programmes/Accessoires/Paint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Pour enregistrer un docu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40580" cy="3480435"/>
            <wp:effectExtent l="0" t="0" r="0" b="0"/>
            <wp:docPr id="12" name="pour%20enregistr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our%20enregistre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Regarde bien l’emplacement des dossiers des élèves, ils se trouvent sur le disque D : (Maria) / Mes documents /Elèves 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44440" cy="3783330"/>
            <wp:effectExtent l="0" t="0" r="0" b="0"/>
            <wp:docPr id="13" name="explorateur%20dossier%20élèv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xplorateur%20dossier%20élèv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861560" cy="3646170"/>
            <wp:effectExtent l="0" t="0" r="0" b="0"/>
            <wp:docPr id="14" name="enregistr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registrer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70120" cy="3577590"/>
            <wp:effectExtent l="0" t="0" r="0" b="0"/>
            <wp:docPr id="15" name="enregistr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nregistrer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ur ouvrir un document que j’ai déjà créé, j’utilise la commande Fichier / ouvrir, puis je retourne dans mon dossier personnel et j’ouvre le document en double-cliquant dessus.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omment écrire un courrier électronique ?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rPr/>
      </w:pPr>
      <w:r>
        <w:rPr/>
        <w:t>J’utilise le logiciel Outlook Express.</w:t>
      </w:r>
    </w:p>
    <w:p>
      <w:pPr>
        <w:pStyle w:val="Normal"/>
        <w:rPr>
          <w:sz w:val="28"/>
        </w:rPr>
      </w:pPr>
      <w:r>
        <w:rPr>
          <w:sz w:val="28"/>
        </w:rPr>
        <w:t xml:space="preserve">Je l’ouvre en cliquant sur l’icône du bureau </w:t>
      </w:r>
      <w:r>
        <w:rPr>
          <w:sz w:val="28"/>
        </w:rPr>
        <w:drawing>
          <wp:inline distT="0" distB="0" distL="0" distR="0">
            <wp:extent cx="971550" cy="552450"/>
            <wp:effectExtent l="0" t="0" r="0" b="0"/>
            <wp:docPr id="16" name="icone%20outlook%20exp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cone%20outlook%20expres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Je choisis la commande « Nouveau message » en cliquant sur </w:t>
      </w:r>
      <w:r>
        <w:rPr>
          <w:sz w:val="28"/>
        </w:rPr>
        <w:drawing>
          <wp:inline distT="0" distB="0" distL="0" distR="0">
            <wp:extent cx="876300" cy="504825"/>
            <wp:effectExtent l="0" t="0" r="0" b="0"/>
            <wp:docPr id="17" name="bt%20nouveau%20me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t%20nouveau%20messag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125</wp:posOffset>
                </wp:positionH>
                <wp:positionV relativeFrom="paragraph">
                  <wp:posOffset>484505</wp:posOffset>
                </wp:positionV>
                <wp:extent cx="1463040" cy="274320"/>
                <wp:effectExtent l="0" t="5080" r="127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38.15pt" to="353.9pt,5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685</wp:posOffset>
                </wp:positionH>
                <wp:positionV relativeFrom="paragraph">
                  <wp:posOffset>1033145</wp:posOffset>
                </wp:positionV>
                <wp:extent cx="356616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1.35pt" to="332.3pt,8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245</wp:posOffset>
                </wp:positionH>
                <wp:positionV relativeFrom="paragraph">
                  <wp:posOffset>1398905</wp:posOffset>
                </wp:positionV>
                <wp:extent cx="1463040" cy="640080"/>
                <wp:effectExtent l="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10.15pt" to="339.5pt,16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0445</wp:posOffset>
                </wp:positionH>
                <wp:positionV relativeFrom="paragraph">
                  <wp:posOffset>2038985</wp:posOffset>
                </wp:positionV>
                <wp:extent cx="3474720" cy="1188720"/>
                <wp:effectExtent l="0" t="1143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4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60.55pt" to="353.9pt,254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83940" cy="2893060"/>
            <wp:effectExtent l="0" t="0" r="0" b="0"/>
            <wp:docPr id="22" name="nouveau%20mess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nouveau%20messag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0720</wp:posOffset>
                </wp:positionH>
                <wp:positionV relativeFrom="paragraph">
                  <wp:posOffset>388620</wp:posOffset>
                </wp:positionV>
                <wp:extent cx="16548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 de celui qui écr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0.6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 de celui qui écr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6400</wp:posOffset>
                </wp:positionH>
                <wp:positionV relativeFrom="paragraph">
                  <wp:posOffset>937260</wp:posOffset>
                </wp:positionV>
                <wp:extent cx="1837690" cy="2832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resse de celui à qui tu écri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73.8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dresse de celui à qui tu éc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7840</wp:posOffset>
                </wp:positionH>
                <wp:positionV relativeFrom="paragraph">
                  <wp:posOffset>1851660</wp:posOffset>
                </wp:positionV>
                <wp:extent cx="1837690" cy="5575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’objet est le titre de ton message. Il faut obligatoirement en mettre un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145.8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’objet est le titre de ton message. Il faut obligatoirement en mettre un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0720</wp:posOffset>
                </wp:positionH>
                <wp:positionV relativeFrom="paragraph">
                  <wp:posOffset>3040380</wp:posOffset>
                </wp:positionV>
                <wp:extent cx="1929130" cy="55753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, tu écris ton texte. N’oublie pas de signer à la fin de ton messag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239.4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i, tu écris ton texte. N’oublie pas de signer à la fin de ton mess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rk Avenue" w:hAnsi="Park Avenue" w:cs="Park Avenue"/>
      <w:b/>
      <w:sz w:val="72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7:52:00Z</dcterms:created>
  <dc:creator>ROBINEAU Isabelle</dc:creator>
  <dc:description/>
  <dc:language>en-US</dc:language>
  <cp:lastModifiedBy>ROBINEAU Isabelle</cp:lastModifiedBy>
  <cp:lastPrinted>1999-09-08T18:45:00Z</cp:lastPrinted>
  <dcterms:modified xsi:type="dcterms:W3CDTF">1999-08-03T09:41:00Z</dcterms:modified>
  <cp:revision>14</cp:revision>
  <dc:subject/>
  <dc:title>Utilisation de l’ordinateur</dc:title>
</cp:coreProperties>
</file>