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tilisation de l’ordin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ment faire pour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llumer l’ordinateur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crire un texte avec le traitement de texte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 retrouver sur le bureau de notre ordinateur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nregistrer un document / Ouvrir un document existant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crire un courrier électronique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nvoyer le courrier électronique et relever nos messages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aviguer sur le Web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tiliser Calmenta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tiliser ADI CE1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tiliser ADI CM1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aire un dessin avec Paint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canner un dessin ou une image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éparer une page Web 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4624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35pt;margin-top:23.15pt;width:231.2pt;height:273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590025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365</wp:posOffset>
                </wp:positionH>
                <wp:positionV relativeFrom="paragraph">
                  <wp:posOffset>1391285</wp:posOffset>
                </wp:positionV>
                <wp:extent cx="118872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09.55pt" to="123.5pt,10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0845</wp:posOffset>
                </wp:positionH>
                <wp:positionV relativeFrom="paragraph">
                  <wp:posOffset>659765</wp:posOffset>
                </wp:positionV>
                <wp:extent cx="1005840" cy="731520"/>
                <wp:effectExtent l="0" t="444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51.95pt" to="411.5pt,10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3725</wp:posOffset>
                </wp:positionH>
                <wp:positionV relativeFrom="paragraph">
                  <wp:posOffset>2945765</wp:posOffset>
                </wp:positionV>
                <wp:extent cx="1463040" cy="457200"/>
                <wp:effectExtent l="0" t="5080" r="19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231.95pt" to="461.9pt,26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925</wp:posOffset>
                </wp:positionH>
                <wp:positionV relativeFrom="paragraph">
                  <wp:posOffset>3402965</wp:posOffset>
                </wp:positionV>
                <wp:extent cx="1188720" cy="91440"/>
                <wp:effectExtent l="635" t="5080" r="0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67.95pt" to="116.3pt,27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4160</wp:posOffset>
                </wp:positionH>
                <wp:positionV relativeFrom="paragraph">
                  <wp:posOffset>3124200</wp:posOffset>
                </wp:positionV>
                <wp:extent cx="92329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 clav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46pt;mso-position-vertical-relative:text;margin-left:-20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e clav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39360</wp:posOffset>
                </wp:positionH>
                <wp:positionV relativeFrom="paragraph">
                  <wp:posOffset>2667000</wp:posOffset>
                </wp:positionV>
                <wp:extent cx="101473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a sou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10pt;mso-position-vertical-relative:text;margin-left:396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a sou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39360</wp:posOffset>
                </wp:positionH>
                <wp:positionV relativeFrom="paragraph">
                  <wp:posOffset>472440</wp:posOffset>
                </wp:positionV>
                <wp:extent cx="1106170" cy="5575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’écran 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 moni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37.2pt;mso-position-vertical-relative:text;margin-left:39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’écran ou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 moni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8480</wp:posOffset>
                </wp:positionH>
                <wp:positionV relativeFrom="paragraph">
                  <wp:posOffset>1021080</wp:posOffset>
                </wp:positionV>
                <wp:extent cx="923290" cy="923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’unité centrale 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a t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80.4pt;mso-position-vertical-relative:text;margin-left:-4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’unité centrale ou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a t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mment allumer l’ordinateur ?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umer l’imprimant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umer le scanne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umer le modem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umer l’écra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umer l’Unité centrale (la tour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L’Unité centrale d’un ordinateur s’allume  toujours en dernier.</w:t>
      </w:r>
    </w:p>
    <w:p>
      <w:pPr>
        <w:pStyle w:val="Normal"/>
        <w:rPr>
          <w:sz w:val="36"/>
          <w:u w:val="single"/>
          <w:lang w:val="en-US"/>
        </w:rPr>
      </w:pPr>
      <w:r>
        <w:rPr>
          <w:sz w:val="36"/>
          <w:u w:val="single"/>
          <w:lang w:val="en-US"/>
        </w:rPr>
        <w:object w:dxaOrig="5470" w:dyaOrig="54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5pt;margin-top:12.9pt;width:316.8pt;height:31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174364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4640</wp:posOffset>
                </wp:positionH>
                <wp:positionV relativeFrom="paragraph">
                  <wp:posOffset>524510</wp:posOffset>
                </wp:positionV>
                <wp:extent cx="2020570" cy="831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a tour de l’ordinateur s’allume en dern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65.5pt;mso-wrap-distance-left:9.05pt;mso-wrap-distance-right:9.05pt;mso-wrap-distance-top:0pt;mso-wrap-distance-bottom:0pt;margin-top:41.3pt;mso-position-vertical-relative:text;margin-left:123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a tour de l’ordinateur s’allume en dern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 quoi sert l’ordinateur ?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Quels sont les logiciels que nous pouvons utiliser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our les élèves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ri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ement de tex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oyer et recevoir des e-mai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de courrier électroniqu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ook Express 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fer sur le Web (sur Internet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u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scape Communicator 4.5</w:t>
            </w:r>
          </w:p>
          <w:p>
            <w:pPr>
              <w:pStyle w:val="Normal"/>
              <w:rPr/>
            </w:pPr>
            <w:r>
              <w:rPr/>
              <w:t>Internet Explorer 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iquer une page Web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ur de pages web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scape Communicator 4.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uer en direct par Intern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Q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’exercer au calcul menta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ment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rer la BC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BC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ler (CE1 – CE2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ludo-éducati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 CE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ler (CM1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ludo-éducati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 CM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’exercer à la dicté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éducati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 doubl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ler (CM2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ludo-éducati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 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document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yclopéd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yclopédie Hachette Multiméd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documenter (arts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lus beau musée du Mond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iquer le journal de l’éco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de conception graphiqu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sher 9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sin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ur Jean-Michel et Stéphanie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rire les résumés, les mots pour les parent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ement de tex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>Works 4.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rer l’école (élèves, adresses, passages, statistiques…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irect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vi individualisé des élèves, livret de compétences, évaluation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r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er les moyenn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u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oyer et recevoir des e-mai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de courrier électroniqu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ook Express 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er le site Internet de l’éco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urs de pages Web</w:t>
            </w:r>
          </w:p>
          <w:p>
            <w:pPr>
              <w:pStyle w:val="Normal"/>
              <w:rPr/>
            </w:pPr>
            <w:r>
              <w:rPr/>
              <w:t>Outils graphiques</w:t>
            </w:r>
          </w:p>
          <w:p>
            <w:pPr>
              <w:pStyle w:val="Normal"/>
              <w:rPr/>
            </w:pPr>
            <w:r>
              <w:rPr/>
              <w:t>Outils Intern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scape Communicator 4.5</w:t>
            </w:r>
          </w:p>
          <w:p>
            <w:pPr>
              <w:pStyle w:val="Normal"/>
              <w:rPr/>
            </w:pPr>
            <w:r>
              <w:rPr/>
              <w:t>WebExpert</w:t>
            </w:r>
          </w:p>
          <w:p>
            <w:pPr>
              <w:pStyle w:val="Normal"/>
              <w:rPr/>
            </w:pPr>
            <w:r>
              <w:rPr/>
              <w:t>Claris Home Page 3</w:t>
            </w:r>
          </w:p>
          <w:p>
            <w:pPr>
              <w:pStyle w:val="Normal"/>
              <w:rPr/>
            </w:pPr>
            <w:r>
              <w:rPr/>
              <w:t>Front Page 98</w:t>
            </w:r>
          </w:p>
          <w:p>
            <w:pPr>
              <w:pStyle w:val="Normal"/>
              <w:rPr/>
            </w:pPr>
            <w:r>
              <w:rPr/>
              <w:t>Paint Shop Pro</w:t>
            </w:r>
          </w:p>
          <w:p>
            <w:pPr>
              <w:pStyle w:val="Normal"/>
              <w:rPr/>
            </w:pPr>
            <w:r>
              <w:rPr/>
              <w:t>WS-FTP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iquer le journal de l’éco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de conception graphiqu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sher 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object w:dxaOrig="4624" w:dyaOrig="5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9.55pt;margin-top:4.2pt;width:108.35pt;height:12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2383070" r:id="rId6"/>
        </w:objec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mment écrire un texte ?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rPr/>
      </w:pPr>
      <w:r>
        <w:rPr/>
        <w:t>J’utilise le logiciel Word 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Je clique su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54370" cy="4315460"/>
            <wp:effectExtent l="0" t="0" r="0" b="0"/>
            <wp:docPr id="10" name="explication%20boutons%20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xplication%20boutons%20wor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Le bureau de notre ordinateur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4270" cy="3714115"/>
            <wp:effectExtent l="0" t="0" r="0" b="0"/>
            <wp:docPr id="11" name="écran%20ordi%20éco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écran%20ordi%20écol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es élèves ont l’autorisation de cliquer sur les icônes suivantes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La BCD</w:t>
      </w:r>
      <w:r>
        <w:rPr>
          <w:sz w:val="28"/>
        </w:rPr>
        <w:t> : pour emprunter ou rendre un livr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Wanadoo</w:t>
      </w:r>
      <w:r>
        <w:rPr>
          <w:sz w:val="28"/>
        </w:rPr>
        <w:t> : Pour se connecter à Internet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Netscape Communicator</w:t>
      </w:r>
      <w:r>
        <w:rPr>
          <w:sz w:val="28"/>
        </w:rPr>
        <w:t> : pour surfer sur le web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Internet Explorer</w:t>
      </w:r>
      <w:r>
        <w:rPr>
          <w:sz w:val="28"/>
        </w:rPr>
        <w:t> : pour surfer sur le web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Outlook Express</w:t>
      </w:r>
      <w:r>
        <w:rPr>
          <w:sz w:val="28"/>
        </w:rPr>
        <w:t> : pour lire et écrire le courrier électroniqu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Word</w:t>
      </w:r>
      <w:r>
        <w:rPr>
          <w:sz w:val="28"/>
        </w:rPr>
        <w:t> : Pour écrire un text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Tim 7</w:t>
      </w:r>
      <w:r>
        <w:rPr>
          <w:sz w:val="28"/>
        </w:rPr>
        <w:t> : pour les CM2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Le plus beau musée du monde</w:t>
      </w:r>
      <w:r>
        <w:rPr>
          <w:sz w:val="28"/>
        </w:rPr>
        <w:t> : ne pas oublier de mettre le CD dans le lecteu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Encyclopédie Hachette Multimédia 99</w:t>
      </w:r>
      <w:r>
        <w:rPr>
          <w:sz w:val="28"/>
        </w:rPr>
        <w:t> : ne pas oublier de mettre le CD dans le lecteu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Calmenta 95</w:t>
      </w:r>
      <w:r>
        <w:rPr>
          <w:sz w:val="28"/>
        </w:rPr>
        <w:t> : pour s’entraîner au calcul mental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ADI CE1</w:t>
      </w:r>
      <w:r>
        <w:rPr>
          <w:sz w:val="28"/>
        </w:rPr>
        <w:t> : ne pas oublier de mettre le CD dans le lecteu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ADI CM1</w:t>
      </w:r>
      <w:r>
        <w:rPr>
          <w:sz w:val="28"/>
        </w:rPr>
        <w:t> : ne pas oublier de mettre le CD dans le lecte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our accéder à </w:t>
      </w:r>
      <w:r>
        <w:rPr>
          <w:b/>
          <w:sz w:val="28"/>
          <w:u w:val="single"/>
        </w:rPr>
        <w:t>Paint</w:t>
      </w:r>
      <w:r>
        <w:rPr>
          <w:sz w:val="28"/>
        </w:rPr>
        <w:t>, cliquer sur Démarrer/Programmes/Accessoires/Paint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Pour enregistrer un docu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640580" cy="3480435"/>
            <wp:effectExtent l="0" t="0" r="0" b="0"/>
            <wp:docPr id="12" name="pour%20enregist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our%20enregistre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sdetexte2"/>
        <w:rPr/>
      </w:pPr>
      <w:r>
        <w:rPr/>
        <w:t>Regarde bien l’emplacement des dossiers des élèves, ils se trouvent sur le disque D : (Maria) / Mes documents /Elèves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044440" cy="3783330"/>
            <wp:effectExtent l="0" t="0" r="0" b="0"/>
            <wp:docPr id="13" name="explorateur%20dossier%20élèv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xplorateur%20dossier%20élève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861560" cy="3646170"/>
            <wp:effectExtent l="0" t="0" r="0" b="0"/>
            <wp:docPr id="14" name="enregistr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enregistrer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70120" cy="3577590"/>
            <wp:effectExtent l="0" t="0" r="0" b="0"/>
            <wp:docPr id="15" name="enregistr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nregistrer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ur ouvrir un document que j’ai déjà créé, j’utilise la commande Fichier / ouvrir, puis je retourne dans mon dossier personnel et j’ouvre le document en double-cliquant dessus.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mment écrire un courrier électronique ?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Corpsdetexte2"/>
        <w:rPr/>
      </w:pPr>
      <w:r>
        <w:rPr/>
        <w:t>J’utilise le logiciel Outlook Express.</w:t>
      </w:r>
    </w:p>
    <w:p>
      <w:pPr>
        <w:pStyle w:val="Normal"/>
        <w:rPr>
          <w:sz w:val="28"/>
        </w:rPr>
      </w:pPr>
      <w:r>
        <w:rPr>
          <w:sz w:val="28"/>
        </w:rPr>
        <w:t xml:space="preserve">Je l’ouvre en cliquant sur l’icône du bureau </w:t>
      </w:r>
      <w:r>
        <w:rPr>
          <w:sz w:val="28"/>
        </w:rPr>
        <w:drawing>
          <wp:inline distT="0" distB="0" distL="0" distR="0">
            <wp:extent cx="971550" cy="552450"/>
            <wp:effectExtent l="0" t="0" r="0" b="0"/>
            <wp:docPr id="16" name="icone%20outlook%20expr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cone%20outlook%20expres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Je choisis la commande « Nouveau message » en cliquant sur </w:t>
      </w:r>
      <w:r>
        <w:rPr>
          <w:sz w:val="28"/>
        </w:rPr>
        <w:drawing>
          <wp:inline distT="0" distB="0" distL="0" distR="0">
            <wp:extent cx="876300" cy="504825"/>
            <wp:effectExtent l="0" t="0" r="0" b="0"/>
            <wp:docPr id="17" name="bt%20nouveau%20mess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t%20nouveau%20messag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2125</wp:posOffset>
                </wp:positionH>
                <wp:positionV relativeFrom="paragraph">
                  <wp:posOffset>484505</wp:posOffset>
                </wp:positionV>
                <wp:extent cx="1463040" cy="274320"/>
                <wp:effectExtent l="0" t="5080" r="1270" b="23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38.15pt" to="353.9pt,5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685</wp:posOffset>
                </wp:positionH>
                <wp:positionV relativeFrom="paragraph">
                  <wp:posOffset>1033145</wp:posOffset>
                </wp:positionV>
                <wp:extent cx="356616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1.35pt" to="332.3pt,8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9245</wp:posOffset>
                </wp:positionH>
                <wp:positionV relativeFrom="paragraph">
                  <wp:posOffset>1398905</wp:posOffset>
                </wp:positionV>
                <wp:extent cx="1463040" cy="640080"/>
                <wp:effectExtent l="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10.15pt" to="339.5pt,16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0445</wp:posOffset>
                </wp:positionH>
                <wp:positionV relativeFrom="paragraph">
                  <wp:posOffset>2038985</wp:posOffset>
                </wp:positionV>
                <wp:extent cx="3474720" cy="1188720"/>
                <wp:effectExtent l="0" t="1143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74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60.55pt" to="353.9pt,254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83940" cy="2893060"/>
            <wp:effectExtent l="0" t="0" r="0" b="0"/>
            <wp:docPr id="22" name="nouveau%20mess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nouveau%20messag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0720</wp:posOffset>
                </wp:positionH>
                <wp:positionV relativeFrom="paragraph">
                  <wp:posOffset>388620</wp:posOffset>
                </wp:positionV>
                <wp:extent cx="165481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resse de celui qui écr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30.6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resse de celui qui écr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6400</wp:posOffset>
                </wp:positionH>
                <wp:positionV relativeFrom="paragraph">
                  <wp:posOffset>937260</wp:posOffset>
                </wp:positionV>
                <wp:extent cx="1837690" cy="28321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resse de celui à qui tu écr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73.8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resse de celui à qui tu écr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7840</wp:posOffset>
                </wp:positionH>
                <wp:positionV relativeFrom="paragraph">
                  <wp:posOffset>1851660</wp:posOffset>
                </wp:positionV>
                <wp:extent cx="1837690" cy="55753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objet est le titre de ton message. Il faut obligatoirement en mettre un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145.8pt;mso-position-vertical-relative:text;margin-left:33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’objet est le titre de ton message. Il faut obligatoirement en mettre un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0720</wp:posOffset>
                </wp:positionH>
                <wp:positionV relativeFrom="paragraph">
                  <wp:posOffset>3040380</wp:posOffset>
                </wp:positionV>
                <wp:extent cx="1929130" cy="5575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i, tu écris ton texte. N’oublie pas de signer à la fin de ton mess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239.4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i, tu écris ton texte. N’oublie pas de signer à la fin de ton mess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 Avenu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rk Avenue" w:hAnsi="Park Avenue" w:cs="Park Avenue"/>
      <w:b/>
      <w:sz w:val="72"/>
      <w:u w:val="single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7:52:00Z</dcterms:created>
  <dc:creator>ROBINEAU Isabelle</dc:creator>
  <dc:description/>
  <dc:language>en-US</dc:language>
  <cp:lastModifiedBy>ROBINEAU Isabelle</cp:lastModifiedBy>
  <cp:lastPrinted>1999-09-08T18:45:00Z</cp:lastPrinted>
  <dcterms:modified xsi:type="dcterms:W3CDTF">1999-08-03T09:41:00Z</dcterms:modified>
  <cp:revision>14</cp:revision>
  <dc:subject/>
  <dc:title>Utilisation de l’ordinateur</dc:title>
</cp:coreProperties>
</file>